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310"/>
        <w:gridCol w:w="2520"/>
        <w:gridCol w:w="1800"/>
      </w:tblGrid>
      <w:tr>
        <w:trPr/>
        <w:tc>
          <w:tcPr>
            <w:tcW w:w="1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NBDC Reflection and Roadmaps worksh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Date: May 21st and 22nd, 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>Timing: 8: 30- registration; 9 a.m- workshop star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32"/>
                <w:szCs w:val="32"/>
              </w:rPr>
              <w:t>Location: InfoCentre, ILRI Campus, Addis Abab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Day 1</w:t>
            </w:r>
          </w:p>
        </w:tc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ime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Subjec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esen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Facilitator 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.00-9.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ell comin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Introductio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eter Ballantyne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+mn-ea" w:cs="Calibri"/>
                <w:color w:val="000000"/>
                <w:sz w:val="24"/>
                <w:szCs w:val="24"/>
              </w:rPr>
              <w:t>Evolution of NBDC from conception to ac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lahun Ame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9.30-10.30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+mn-ea" w:cs="Calibri"/>
                <w:color w:val="000000"/>
                <w:sz w:val="24"/>
                <w:szCs w:val="24"/>
              </w:rPr>
              <w:t xml:space="preserve">Presentation of progresses made by the different NBDC projects (Nile 2, Nile 3, Nile 4 and Nile 5) :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oject leader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0.30-11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highlight w:val="lightGray"/>
              </w:rPr>
              <w:t>Coffee break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.00- 11.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iscussion on NBDC progres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eter Ballantyne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.30-12.4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+mn-ea" w:cs="Calibri"/>
                <w:color w:val="000000"/>
                <w:sz w:val="24"/>
                <w:szCs w:val="24"/>
              </w:rPr>
              <w:t xml:space="preserve">NBDC from the eyes of the Dragons; is NBDC in the right track?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atherine Snyd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atherine Snyder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12.45-14.00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highlight w:val="lightGray"/>
              </w:rPr>
              <w:t>Lunch Break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.00-15.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+mn-ea" w:cs="Calibri"/>
                <w:color w:val="000000"/>
                <w:sz w:val="24"/>
                <w:szCs w:val="24"/>
              </w:rPr>
            </w:pPr>
            <w:r>
              <w:rPr>
                <w:rFonts w:eastAsia="+mn-ea" w:cs="Calibri"/>
                <w:color w:val="000000"/>
                <w:sz w:val="24"/>
                <w:szCs w:val="24"/>
              </w:rPr>
              <w:t xml:space="preserve">Comparative advantage of Nile BDC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+mn-ea" w:cs="Calibri"/>
                <w:color w:val="000000"/>
                <w:sz w:val="24"/>
                <w:szCs w:val="24"/>
              </w:rPr>
              <w:t xml:space="preserve">(Group Work)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An Notenbaer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eter Ballantyne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5.30-16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highlight w:val="lightGray"/>
              </w:rPr>
              <w:t>Coffee Break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16.00-16.45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+mn-ea" w:cs="Calibri"/>
                <w:color w:val="000000"/>
                <w:sz w:val="24"/>
                <w:szCs w:val="24"/>
              </w:rPr>
              <w:t xml:space="preserve">Critical gaps of projects and potential adjustments (including Gender in BDC research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Alan Dunca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16.45-17.30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+mn-ea" w:cs="Calibri"/>
                <w:color w:val="000000"/>
                <w:sz w:val="24"/>
                <w:szCs w:val="24"/>
              </w:rPr>
              <w:t xml:space="preserve">Adjustments to CPWF budget cuts and strategies for gap filling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manda Harding / Tilahun Ame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Day 2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.45- 10.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+mn-ea" w:cs="Calibri"/>
                <w:color w:val="000000"/>
                <w:sz w:val="24"/>
                <w:szCs w:val="24"/>
              </w:rPr>
              <w:t xml:space="preserve">Developing a road map/ an impact ladder towards Dec 2013       and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+mn-ea" w:cs="Calibri"/>
                <w:color w:val="000000"/>
                <w:sz w:val="24"/>
                <w:szCs w:val="24"/>
              </w:rPr>
              <w:t xml:space="preserve">An action plan responding to the roadmap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mon Lang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Calibri"/>
                <w:b/>
                <w:sz w:val="24"/>
                <w:szCs w:val="24"/>
              </w:rPr>
              <w:t>10.30-11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highlight w:val="lightGray"/>
              </w:rPr>
            </w:pPr>
            <w:r>
              <w:rPr>
                <w:rFonts w:cs="Calibri"/>
                <w:sz w:val="24"/>
                <w:szCs w:val="24"/>
                <w:highlight w:val="lightGray"/>
              </w:rPr>
              <w:t xml:space="preserve">Coffee Brea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highlight w:val="lightGray"/>
              </w:rPr>
            </w:pPr>
            <w:r>
              <w:rPr>
                <w:rFonts w:cs="Calibri"/>
                <w:sz w:val="24"/>
                <w:szCs w:val="24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highlight w:val="lightGray"/>
              </w:rPr>
            </w:pPr>
            <w:r>
              <w:rPr>
                <w:rFonts w:cs="Calibri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.00-11.4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ab/>
              <w:t xml:space="preserve">M&amp;E strategies for monitoring the ladder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amela Pal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.45-12.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Institutional history ; processes and insights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amela Pal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2.30-13.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highlight w:val="lightGray"/>
              </w:rPr>
            </w:pPr>
            <w:r>
              <w:rPr>
                <w:rFonts w:cs="Calibri"/>
                <w:sz w:val="24"/>
                <w:szCs w:val="24"/>
                <w:highlight w:val="lightGray"/>
              </w:rPr>
              <w:t xml:space="preserve">Lunch Brea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highlight w:val="lightGray"/>
              </w:rPr>
            </w:pPr>
            <w:r>
              <w:rPr>
                <w:rFonts w:cs="Calibri"/>
                <w:sz w:val="24"/>
                <w:szCs w:val="24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.30 -13.4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PWF 'Sunrise strategy'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Amanda Hard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.45 – 15.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le BDC 'sunrise strategy' ; including emerging opportunities in the bas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rFonts w:cs="Calibri"/>
                <w:sz w:val="24"/>
                <w:szCs w:val="24"/>
              </w:rPr>
              <w:t xml:space="preserve">and responses from Nile BDC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Amanda Harding / Peter Ballanty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5.30-16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highlight w:val="lightGray"/>
              </w:rPr>
              <w:t>Coffee Bre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.00- 16.4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rFonts w:cs="Calibri"/>
                <w:sz w:val="24"/>
                <w:szCs w:val="24"/>
              </w:rPr>
              <w:t>Developing joint draft ideas on the sunrise strategy for sharing in the 'Peer Ass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harlotte MacAlist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.45-17.1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ay Forward and action pla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ter Ballantyne / Tilahun Ame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27:00Z</dcterms:created>
  <dc:creator>tamede</dc:creator>
  <dc:description/>
  <dc:language>en-US</dc:language>
  <cp:lastModifiedBy>eleborgne</cp:lastModifiedBy>
  <dcterms:modified xsi:type="dcterms:W3CDTF">2012-05-16T09:27:00Z</dcterms:modified>
  <cp:revision>2</cp:revision>
  <dc:subject/>
  <dc:title/>
</cp:coreProperties>
</file>